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пова Екатерина Павл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№</w:t>
            </w:r>
            <w:r>
              <w:rPr>
                <w:i/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196417495"/>
            <w:bookmarkStart w:id="1" w:name="__Fieldmark__0_319641749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196417495"/>
            <w:bookmarkStart w:id="3" w:name="__Fieldmark__1_319641749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стория открытия Америк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ить  детей с историей открытия  Америк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сказать о первооткрывателях Америк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детей с путешествиями в Америку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казать  как бы выглядела Америка, если бы её не открыл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196417495"/>
            <w:bookmarkStart w:id="5" w:name="__Fieldmark__2_319641749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196417495"/>
            <w:bookmarkStart w:id="7" w:name="__Fieldmark__3_319641749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196417495"/>
            <w:bookmarkStart w:id="9" w:name="__Fieldmark__4_319641749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196417495"/>
            <w:bookmarkStart w:id="11" w:name="__Fieldmark__5_319641749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196417495"/>
            <w:bookmarkStart w:id="13" w:name="__Fieldmark__6_319641749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196417495"/>
            <w:bookmarkStart w:id="15" w:name="__Fieldmark__7_319641749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Существовала ли бы Америка, если бы её не открыл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то открыл Америк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каком году  открыли Америк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то предложил назвать материк Америкой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колько путешествий совершил Х.Колумб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трановедени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196417495"/>
            <w:bookmarkStart w:id="17" w:name="__Fieldmark__8_319641749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196417495"/>
            <w:bookmarkStart w:id="19" w:name="__Fieldmark__9_319641749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196417495"/>
            <w:bookmarkStart w:id="21" w:name="__Fieldmark__10_319641749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196417495"/>
            <w:bookmarkStart w:id="23" w:name="__Fieldmark__11_319641749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196417495"/>
            <w:bookmarkStart w:id="25" w:name="__Fieldmark__12_319641749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196417495"/>
            <w:bookmarkStart w:id="27" w:name="__Fieldmark__13_319641749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196417495"/>
            <w:bookmarkStart w:id="29" w:name="__Fieldmark__14_319641749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196417495"/>
            <w:bookmarkStart w:id="31" w:name="__Fieldmark__15_319641749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196417495"/>
            <w:bookmarkStart w:id="33" w:name="__Fieldmark__16_319641749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196417495"/>
            <w:bookmarkStart w:id="35" w:name="__Fieldmark__17_319641749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196417495"/>
            <w:bookmarkStart w:id="37" w:name="__Fieldmark__18_319641749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196417495"/>
            <w:bookmarkStart w:id="39" w:name="__Fieldmark__19_319641749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196417495"/>
            <w:bookmarkStart w:id="41" w:name="__Fieldmark__20_319641749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196417495"/>
            <w:bookmarkStart w:id="43" w:name="__Fieldmark__21_319641749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196417495"/>
            <w:bookmarkStart w:id="45" w:name="__Fieldmark__22_319641749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196417495"/>
            <w:bookmarkStart w:id="47" w:name="__Fieldmark__23_319641749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196417495"/>
            <w:bookmarkStart w:id="49" w:name="__Fieldmark__24_319641749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196417495"/>
            <w:bookmarkStart w:id="51" w:name="__Fieldmark__25_319641749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196417495"/>
            <w:bookmarkStart w:id="53" w:name="__Fieldmark__26_319641749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196417495"/>
            <w:bookmarkStart w:id="55" w:name="__Fieldmark__27_319641749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196417495"/>
            <w:bookmarkStart w:id="57" w:name="__Fieldmark__28_319641749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196417495"/>
            <w:bookmarkStart w:id="59" w:name="__Fieldmark__29_319641749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196417495"/>
            <w:bookmarkStart w:id="61" w:name="__Fieldmark__30_319641749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96417495"/>
            <w:bookmarkStart w:id="63" w:name="__Fieldmark__31_319641749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196417495"/>
            <w:bookmarkStart w:id="65" w:name="__Fieldmark__32_319641749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196417495"/>
            <w:bookmarkStart w:id="67" w:name="__Fieldmark__33_319641749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96417495"/>
            <w:bookmarkStart w:id="69" w:name="__Fieldmark__34_319641749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196417495"/>
            <w:bookmarkStart w:id="71" w:name="__Fieldmark__35_319641749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196417495"/>
            <w:bookmarkStart w:id="73" w:name="__Fieldmark__36_319641749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96417495"/>
            <w:bookmarkStart w:id="75" w:name="__Fieldmark__37_319641749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96417495"/>
            <w:bookmarkStart w:id="77" w:name="__Fieldmark__38_319641749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 Страноведение» на уроках географии для 7 классов. Проект предполагает освоения ребятами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 по 4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96417495"/>
            <w:bookmarkStart w:id="79" w:name="__Fieldmark__39_319641749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96417495"/>
            <w:bookmarkStart w:id="81" w:name="__Fieldmark__40_319641749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96417495"/>
            <w:bookmarkStart w:id="83" w:name="__Fieldmark__41_319641749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96417495"/>
            <w:bookmarkStart w:id="85" w:name="__Fieldmark__42_319641749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96417495"/>
            <w:bookmarkStart w:id="87" w:name="__Fieldmark__43_319641749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96417495"/>
            <w:bookmarkStart w:id="89" w:name="__Fieldmark__44_319641749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96417495"/>
            <w:bookmarkStart w:id="91" w:name="__Fieldmark__45_319641749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96417495"/>
            <w:bookmarkStart w:id="93" w:name="__Fieldmark__46_319641749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96417495"/>
            <w:bookmarkStart w:id="95" w:name="__Fieldmark__47_319641749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96417495"/>
            <w:bookmarkStart w:id="97" w:name="__Fieldmark__48_319641749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96417495"/>
            <w:bookmarkStart w:id="99" w:name="__Fieldmark__49_319641749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96417495"/>
            <w:bookmarkStart w:id="101" w:name="__Fieldmark__50_319641749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96417495"/>
            <w:bookmarkStart w:id="103" w:name="__Fieldmark__51_319641749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96417495"/>
            <w:bookmarkStart w:id="105" w:name="__Fieldmark__52_319641749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96417495"/>
            <w:bookmarkStart w:id="107" w:name="__Fieldmark__53_319641749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96417495"/>
            <w:bookmarkStart w:id="109" w:name="__Fieldmark__54_319641749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96417495"/>
            <w:bookmarkStart w:id="111" w:name="__Fieldmark__55_319641749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96417495"/>
            <w:bookmarkStart w:id="113" w:name="__Fieldmark__56_319641749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96417495"/>
            <w:bookmarkStart w:id="115" w:name="__Fieldmark__57_319641749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96417495"/>
            <w:bookmarkStart w:id="117" w:name="__Fieldmark__58_319641749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96417495"/>
            <w:bookmarkStart w:id="119" w:name="__Fieldmark__59_319641749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96417495"/>
            <w:bookmarkStart w:id="121" w:name="__Fieldmark__60_319641749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96417495"/>
            <w:bookmarkStart w:id="123" w:name="__Fieldmark__61_319641749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96417495"/>
            <w:bookmarkStart w:id="125" w:name="__Fieldmark__62_319641749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http://www.vokrugsveta.ru/encyclopedia/index.php?title=%D0%90%D0%BC%D0%B5%D1%80%D0%B8%D0%BA%D0%B0)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дполагается контроль знаний посредством опросов, тестов и итоговых творческих, контрольных заданий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105</cp:lastModifiedBy>
  <dcterms:modified xsi:type="dcterms:W3CDTF">2009-10-09T06:05:00Z</dcterms:modified>
  <cp:revision>15</cp:revision>
  <dc:subject/>
  <dc:title>Визитная карточка проекта</dc:title>
</cp:coreProperties>
</file>